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я в статью 2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налоге на имущество организаций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  <w:t>Проект закона Ульяновской области Ульяновской области «О внесении изменения в статью 2 Закона Ульяновской области «О налоге на имущество организаций на территории Ульяновской области» (далее – законопроект) подготовлен в целях уточнения терминологии, применяемой в пункте 10 части 2 статьи 2  Закона Ульяновской области от 2 сентября 2015 года № 99-ЗО              «О налоге на имущество организаций на территории Ульяновской области» (далее Закон № 99-ЗО)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10 части 2 статьи 2 Закона № 99-ЗО налоговая ставка налога на имущество организаций устанавливается в размере 0 процентов              для организаций, заключивших концессионные соглашения или соглашения            о государственно-частном партнёрстве (соглашения о муниципально-частном партнёрстве), объектами которых являются, в том числе, объекты, на которых осуществляется обработка, утилизация, обезвреживание и размещение твёрдых бытовых коммунальных отходов. 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соответствии с пунктом 11 части 1 статьи 4 Федерального закона от 21 июля 2005 года № 115-ФЗ «О концессионных соглашениях»                       и пунктом 13 части 1 статьи 7 Федерального закона от 13 июля 2015 года                  № 224-ФЗ  «О государственно-частном партнёрстве, муниципально-частном партнёрстве в Российской Федерации и внесении изменений в отдельные законодательные акты Российской Федерации» объектами концессионных соглашений и соглашений о государственно-частном партнёрстве, муниципально-частном партнёрстве могут быть объекты, на которых осуществляются обработка, утилизация, обезвреживание, размещение твёрдых коммунальных отходов. При этом в Федеральном законе от 24 июня 1998 года № 89-ФЗ «Об отходах производства и потребления» термин «твёрдые бытовые коммунальные отходы» не применяется и не определяется.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законопроектом предлагается исключить из пункта 10 части 2 статьи 2 Закона № 99-ЗО слово «бытовых»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ствием принятия законопроекта станет приведение пункта 10 части 2 статьи 2 Закона № 99-ЗО в соответствие с законодательством Российской Федерации.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подготовлен депутатом Законодательного Собрания Ульяновской области А.Х.Балакишиевой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ю или принятию в связи с принятием закона Ульяновской области «О внесении изменения в статью 2 Закона Ульяновской области «О налоге на имущество организаций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нятие закона Ульяновской области «О внесении изменения в статью 2 Закона Ульяновской области «О налоге на имущество организаций                          на территории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закона Ульяновской области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внесении изменения в статью 2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налоге на имущество организаций на территор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7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я в статью 2 Закона Ульяновской области «О налоге на имущество организаций на территории Ульяновской области» не повлечёт расходования средств областного бюджета Ульяновской области.</w:t>
      </w:r>
    </w:p>
    <w:p>
      <w:pPr>
        <w:pStyle w:val="ConsPlusNormal"/>
        <w:spacing w:lineRule="auto" w:line="360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38:00Z</dcterms:created>
  <dc:creator>user</dc:creator>
  <dc:description/>
  <cp:keywords/>
  <dc:language>en-US</dc:language>
  <cp:lastModifiedBy>user</cp:lastModifiedBy>
  <dcterms:modified xsi:type="dcterms:W3CDTF">2016-04-12T06:42:00Z</dcterms:modified>
  <cp:revision>2</cp:revision>
  <dc:subject/>
  <dc:title>ПОЯСНИТЕЛЬНАЯ ЗАПИСКА</dc:title>
</cp:coreProperties>
</file>